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678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9435"/>
            </w:tblGrid>
            <w:tr>
              <w:trPr/>
              <w:tc>
                <w:tcPr>
                  <w:tcW w:w="9435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ind w:left="-1417" w:hanging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3096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3096"/>
      </w:tblGrid>
      <w:tr>
        <w:trPr>
          <w:trHeight w:val="904" w:hRule="atLeast"/>
        </w:trPr>
        <w:tc>
          <w:tcPr>
            <w:tcW w:w="13096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городского бюджета на 2025 год и плановый период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и 2027 годов по разделам и подразделам классификации расходов бюджета</w:t>
            </w:r>
          </w:p>
        </w:tc>
      </w:tr>
    </w:tbl>
    <w:p>
      <w:pPr>
        <w:pStyle w:val="Normal"/>
        <w:jc w:val="right"/>
        <w:rPr>
          <w:vanish/>
        </w:rPr>
      </w:pPr>
      <w:bookmarkStart w:id="0" w:name="__bookmark_1"/>
      <w:bookmarkEnd w:id="0"/>
      <w:r>
        <w:rPr>
          <w:vanish/>
        </w:rPr>
        <w:t>(рублей)</w:t>
      </w:r>
    </w:p>
    <w:tbl>
      <w:tblPr>
        <w:tblW w:w="15532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68"/>
        <w:gridCol w:w="851"/>
        <w:gridCol w:w="850"/>
        <w:gridCol w:w="2268"/>
        <w:gridCol w:w="2268"/>
        <w:gridCol w:w="2127"/>
      </w:tblGrid>
      <w:tr>
        <w:trPr>
          <w:tblHeader w:val="true"/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459 79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 026 458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 659 718,6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5 67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277 45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283 61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16 957,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53 636,2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330 32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896 074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978 550,4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 590 53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906 30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259 473,0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84 878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25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87 461 20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7 816 41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2 324 356,5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1 83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18 793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869 091,72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54 650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010 861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361 680,33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809 25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407 738,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086 184,5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 457 817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 538 05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502 146,57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220 63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27 69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938 35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203 376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165 83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1 141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89 009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44 091 76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82 916 611,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922 130 273,9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075 060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785 243,6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584 84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 933 523,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 396 820,1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3 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52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467 55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57 178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83 650,2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 934 93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5 536 916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5 255 548,6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043 66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891 26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005 903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761 939,75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9 343 65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 739 795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 428 972,17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511 7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31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 318 00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4 52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145 07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 584 154,21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489 16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42 719,3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61 51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475" w:hRule="atLeast"/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cantSplit w:val="true"/>
        </w:trPr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47:00Z</dcterms:created>
  <dc:creator>Ксения Гречук</dc:creator>
  <dc:description/>
  <cp:keywords/>
  <dc:language>en-US</dc:language>
  <cp:lastModifiedBy>Ксения Гречук</cp:lastModifiedBy>
  <dcterms:modified xsi:type="dcterms:W3CDTF">2025-09-30T06:47:00Z</dcterms:modified>
  <cp:revision>2</cp:revision>
  <dc:subject/>
  <dc:title/>
</cp:coreProperties>
</file>